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Občansk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očník 6</w:t>
      </w:r>
      <w:r>
        <w:rPr/>
        <w:t>.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3402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, mezipředmětové vztahy, projekty, exkurze, ku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2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uvádí příklady zásad správné komunikace,</w:t>
            </w:r>
          </w:p>
          <w:p>
            <w:pPr>
              <w:pStyle w:val="Normal"/>
              <w:rPr/>
            </w:pPr>
            <w:r>
              <w:rPr/>
              <w:t xml:space="preserve">-uplatňuje principy komunikace, </w:t>
            </w:r>
          </w:p>
          <w:p>
            <w:pPr>
              <w:pStyle w:val="Normal"/>
              <w:rPr/>
            </w:pPr>
            <w:r>
              <w:rPr/>
              <w:t>- rozlišuje osobní a neosobní způsob komunikace,</w:t>
            </w:r>
          </w:p>
          <w:p>
            <w:pPr>
              <w:pStyle w:val="Normal"/>
              <w:rPr/>
            </w:pPr>
            <w:r>
              <w:rPr/>
              <w:t xml:space="preserve">-zvládá vzájemnou komunikaci v souladu se základy kooperace </w:t>
            </w:r>
          </w:p>
          <w:p>
            <w:pPr>
              <w:pStyle w:val="Normal"/>
              <w:rPr/>
            </w:pPr>
            <w:r>
              <w:rPr/>
              <w:t xml:space="preserve">-rozpoznává konfliktní situaci a vysvětlí, jak jí předcházet způsobem komunikace, </w:t>
            </w:r>
          </w:p>
          <w:p>
            <w:pPr>
              <w:pStyle w:val="Normal"/>
              <w:rPr/>
            </w:pPr>
            <w:r>
              <w:rPr/>
              <w:t>- vysvětlí význam harmonických vztahů mezi členy rodiny (vzájemná pomoc, důvěra) pro zdravý vývoj dítěte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rozpozná možné příčiny rodinných problémů a uvede vhodné způsoby řeš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ysvětlí, proč je třeba své chování a jednání ve škole podřizovat školnímu řádu a z něj vyplývajícím pravidlům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bjasní, jaký význam má základní vzdělání pro jeho vlastní rozvoj a budoucí život v dospělosti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opíše zásady racionální přípravy na vyuč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na příkladech popíše, čím se zabývá obecní úřad a s jakými problémy se na něj může obracet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uvede, co je typické pro vlastní region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uvede příklady památných míst obce a regionu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ysvětlí, k jakým událostem či osobnostem se vážou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chová se šetrně ke kulturním památkám a přírodním objektů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vysvětlí, co nás navzájem spojuje v jeden národ a co rozumíme pod pojmy vlast a vlastenect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jasní, proč je třeba respektovat jiné národy a národnosti, vyloží význam věty „cizí země – vlast jiného národa“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káže rozlišit pojmy majorita a minorita,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ysvětlí význam základních státoprávních pojmů (stát, parlament, vláda, volby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bjasní účel důležitých symbolů našeho státu a způsoby jejich používání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rozlišuje projevy vlastenectví od projevu nacionalismu</w:t>
            </w:r>
          </w:p>
          <w:p>
            <w:pPr>
              <w:pStyle w:val="Normal"/>
              <w:rPr/>
            </w:pPr>
            <w:r>
              <w:rPr/>
              <w:t>-orientuje se v kalendáři, zná letopočty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uvádí příklady pořekadel a přísloví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ysvětlí původ a způsoby dodržování svátků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tahy mezi lidm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sobní a neosobní vztahy, základy komunikace, řešení konflikt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ztahy v rodině a mezi kamará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odina, rodinné vztahy a komunikace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ostavení jedince v rodině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role členů rodiny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ztahy v rodině, rodinné problém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še škola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život ve škole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ráva a povinnosti žáků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ýznam a činnost žákovské samosprávy, společná pravidla a normy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klad vzdělání pro život</w:t>
            </w:r>
          </w:p>
          <w:p>
            <w:pPr>
              <w:pStyle w:val="Normal"/>
              <w:ind w:left="854" w:hanging="180"/>
              <w:rPr/>
            </w:pPr>
            <w:r>
              <w:rPr/>
            </w:r>
          </w:p>
          <w:p>
            <w:pPr>
              <w:pStyle w:val="Normal"/>
              <w:ind w:left="854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še obec a region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moje obec, můj domov, důležité instituce, zajímavá a památná místa, významní rodáci, místní tradice, ochrana kulturních památek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řináležitost k zájmové činnosti naší obce, kulturní a veřejný život obce, místní tradice, naše obec v minulosti a přítomnosti, památky obce, významné události, významní rodáci, místní pověst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še vlast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co nás spojuje (společná řeč, území, zvyky, jídlo, oděv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ztah k vlasti, mateřský a cizí jazyky, lidé různých národností, národnostní menšiny, vlast cizina, cestování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rezident, parlament, vláda, volby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jem vlasti a vlastenectví, státní symboly, státní instituce, významné státní dny, státní sprá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ověsti o počátcích národa, slavní předkové, významná místa a události, co nás proslavil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árodní hrdost, národní bohatství (přírodní zdroje, kulturní památky, lidová tvorba), národní zvyklosti a tradic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še přísloví, ÚLS, kalendář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V – správná komunikace, zásady komunikace mezi lid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ostavení jedince v rodině, vztahy v rodině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místo sdělovacích prostředků v naší rodi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význam žákovské samosprávy, pravidla a normy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význam vzdělání pro život, zdravá a čistá škola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komunikace ve škole: rodič – učitel – žá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historie obce a regionu, památky, významné osobnosti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– významní spisovatelé z naší obce, regionu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v </w:t>
            </w:r>
            <w:r>
              <w:rPr/>
              <w:t>– významní skladatelé z naší obce, regionu</w:t>
            </w:r>
          </w:p>
          <w:p>
            <w:pPr>
              <w:pStyle w:val="Normal"/>
              <w:rPr/>
            </w:pPr>
            <w:r>
              <w:rPr>
                <w:b/>
              </w:rPr>
              <w:t>Vv</w:t>
            </w:r>
            <w:r>
              <w:rPr/>
              <w:t xml:space="preserve"> – významní umělci z naší obce, regionu</w:t>
            </w:r>
          </w:p>
          <w:p>
            <w:pPr>
              <w:pStyle w:val="Normal"/>
              <w:rPr/>
            </w:pPr>
            <w:r>
              <w:rPr>
                <w:b/>
              </w:rPr>
              <w:t>Z</w:t>
            </w:r>
            <w:r>
              <w:rPr/>
              <w:t xml:space="preserve"> – krajina obce a regionu, přírodní památky, CHKO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Domov – můj domov, má obec, můj region, má vlast, má Evropa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příroda v obci a její ochrana, čistota obce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demokratické prvky při řízení života v obci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obyvatelé naší obce s jinou národnosti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historický vývoj našeho státu</w:t>
            </w:r>
          </w:p>
          <w:p>
            <w:pPr>
              <w:pStyle w:val="Normal"/>
              <w:rPr/>
            </w:pPr>
            <w:r>
              <w:rPr>
                <w:b/>
              </w:rPr>
              <w:t>Hv, Čj, Vv</w:t>
            </w:r>
            <w:r>
              <w:rPr/>
              <w:t xml:space="preserve"> – významní umělci našeho státu</w:t>
            </w:r>
          </w:p>
          <w:p>
            <w:pPr>
              <w:pStyle w:val="Normal"/>
              <w:rPr/>
            </w:pPr>
            <w:r>
              <w:rPr>
                <w:b/>
              </w:rPr>
              <w:t>Z</w:t>
            </w:r>
            <w:r>
              <w:rPr/>
              <w:t xml:space="preserve"> – rozloha,počet obyvatel, krajina,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ka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vlast a cizina, cestování, cizinci u nás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demokratické řízení našeho státu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má vlast a já, můj vztah k vlasti a jejím obyvatelům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přírodní bohatství ČR a jeho ochrana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národnostní menši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matizace – situace v komunikaci a jejich řeš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inný erb a rodok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k by měla vypadat moje ideální ško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je životní plá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– představení naší obce, symboly obc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-Já jako starosta, co bych změn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do a co nás proslavilo ve světě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znamné svátky a dny Č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Občanská výchova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17:00Z</dcterms:created>
  <dc:creator>mertde</dc:creator>
  <dc:description/>
  <cp:keywords/>
  <dc:language>en-US</dc:language>
  <cp:lastModifiedBy>Lucie Adamová</cp:lastModifiedBy>
  <cp:lastPrinted>2007-09-10T13:34:00Z</cp:lastPrinted>
  <dcterms:modified xsi:type="dcterms:W3CDTF">2021-08-02T07:51:00Z</dcterms:modified>
  <cp:revision>8</cp:revision>
  <dc:subject/>
  <dc:title>Vzdělávací oblast: Člověk a společnost</dc:title>
</cp:coreProperties>
</file>